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Администрации городского округа 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9 апреля 2022 г. № 2181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Департамент муниципального имущества 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участие в аукцион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 xml:space="preserve">1. 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________________________________________________________</w:t>
      </w:r>
      <w:r>
        <w:rPr>
          <w:sz w:val="24"/>
          <w:szCs w:val="24"/>
        </w:rPr>
        <w:t xml:space="preserve">     _________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 xml:space="preserve"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4"/>
          <w:szCs w:val="24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руководителя, уполномоченного лица и т.д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333333"/>
          <w:sz w:val="24"/>
          <w:szCs w:val="24"/>
        </w:rPr>
        <w:t>имеющего целевое назначение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         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, 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>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19 апреля 2022 г. № 2181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лученная не ранее чем за шесть месяцев до даты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остановке на учет физического лица в качестве налогоплательщика налога на профессиональный доход (для самозанятых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4"/>
                <w:szCs w:val="24"/>
              </w:rPr>
              <w:t xml:space="preserve"> 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>(уполномоченный представитель)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(Ф.И.О.)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10"/>
          <w:szCs w:val="10"/>
        </w:rPr>
      </w:pPr>
      <w:r>
        <w:rPr>
          <w:sz w:val="10"/>
          <w:szCs w:val="10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ПО ЗАПОЛНЕНИЮ ФОРМ № 1 и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8:00Z</dcterms:created>
  <dc:creator>FeklistovAN</dc:creator>
  <dc:description/>
  <cp:keywords/>
  <dc:language>en-US</dc:language>
  <cp:lastModifiedBy>Мария Сергеевна Пасторина</cp:lastModifiedBy>
  <cp:lastPrinted>2022-03-25T09:43:00Z</cp:lastPrinted>
  <dcterms:modified xsi:type="dcterms:W3CDTF">2022-04-19T12:06:00Z</dcterms:modified>
  <cp:revision>9</cp:revision>
  <dc:subject/>
  <dc:title>РАЗДЕЛ 2</dc:title>
</cp:coreProperties>
</file>